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 xml:space="preserve">     ……/ODO/2019</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Oprava vozovky silnice III/1987 Korunní - Kamenec</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Oprava vozovky silnice III/1987 Korunní - Kamenec</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opravu vozovky na silnici III/1987 ve staničení km cca 3,451 - 5,344 v celkové délce 1,983 km, v ploše cca 8 280 m2. Bude provedeno odfrézování v průměrné tl. 20 mm s vyrovnáním profilu s plynulým napojením na stávající stav v ploše. Bude proveden spojovací postřik na odfrézovaný povrch ze silniční emulze v množství min. do 0,4 kg/m2 a následně položena obrusná vrstva ACO 11S s asfaltovým pojivem 50/70 v tloušťce 50 mm, včetně 60 tun vyrovnávek ACL. Pracovní spáry budou proříznuty a zality modifikovanou zálivkou, v místě vjezdů bude provedeno plynulé napojení na stávající stav. Bude provedena reprofilace krajnic v celkové délce 3 786 bm</w:t>
      </w:r>
      <w:r>
        <w:rPr>
          <w:rFonts w:cs="Garamond" w:ascii="Garamond" w:hAnsi="Garamond"/>
          <w:bCs/>
          <w:sz w:val="22"/>
          <w:szCs w:val="22"/>
        </w:rPr>
        <w:t xml:space="preserve">.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MR/SÚ/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9/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11.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11.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SÚ/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sz w:val="22"/>
              </w:rPr>
              <w:t>zhotovitel</w:t>
            </w:r>
          </w:p>
        </w:tc>
      </w:tr>
    </w:tbl>
    <w:p>
      <w:pPr>
        <w:pStyle w:val="Normal"/>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9:19:00Z</dcterms:created>
  <dc:creator>Charvát</dc:creator>
  <dc:description/>
  <cp:keywords/>
  <dc:language>en-US</dc:language>
  <cp:lastModifiedBy>František Malár</cp:lastModifiedBy>
  <cp:lastPrinted>2017-06-01T09:56:00Z</cp:lastPrinted>
  <dcterms:modified xsi:type="dcterms:W3CDTF">2019-08-28T06:11:00Z</dcterms:modified>
  <cp:revision>11</cp:revision>
  <dc:subject/>
  <dc:title>SMLOUVA O DÍLO</dc:title>
</cp:coreProperties>
</file>